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CHAPTER 17-3 – Mass Culture &amp; Family Lif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FQ: How did popular culture and family life change during the 1950s?</w:t>
      </w:r>
    </w:p>
    <w:p>
      <w:pPr>
        <w:pStyle w:val="ListParagraph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Culture of Consumerism</w:t>
        <w:br/>
        <w:t>- consumerism – buying as much as you can</w:t>
        <w:br/>
        <w:t xml:space="preserve">- median family income </w:t>
        <w:br/>
        <w:t xml:space="preserve">     -$5, 417, 2x as much real income as 1920s</w:t>
        <w:br/>
        <w:t xml:space="preserve">     -Buying on credit is big</w:t>
        <w:br/>
        <w:t xml:space="preserve">-new conveniences </w:t>
        <w:br/>
        <w:t xml:space="preserve">  - Appliances! Washers &amp; Dryers, Refrigerators</w:t>
        <w:br/>
        <w:t xml:space="preserve">  - Supermarkets</w:t>
        <w:br/>
        <w:t xml:space="preserve">  - Black &amp; white TVs</w:t>
        <w:br/>
      </w:r>
    </w:p>
    <w:p>
      <w:pPr>
        <w:pStyle w:val="ListParagraph"/>
        <w:numPr>
          <w:ilvl w:val="0"/>
          <w:numId w:val="2"/>
        </w:numPr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Family Life</w:t>
      </w:r>
    </w:p>
    <w:p>
      <w:pPr>
        <w:pStyle w:val="ListParagraph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Men were “breadwinners”, women back home</w:t>
      </w:r>
    </w:p>
    <w:p>
      <w:pPr>
        <w:pStyle w:val="ListParagraph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Nuclear family (mom, dad, kids) backbone of society</w:t>
      </w:r>
    </w:p>
    <w:p>
      <w:pPr>
        <w:pStyle w:val="ListParagraph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1960 women held 1/3 of jobs &amp; ½ of them married</w:t>
      </w:r>
    </w:p>
    <w:p>
      <w:pPr>
        <w:pStyle w:val="ListParagraph"/>
        <w:numPr>
          <w:ilvl w:val="0"/>
          <w:numId w:val="1"/>
        </w:numPr>
        <w:rPr/>
      </w:pPr>
      <w:r>
        <w:rPr>
          <w:sz w:val="44"/>
          <w:szCs w:val="44"/>
        </w:rPr>
        <w:t>Dr. Spock – THE baby expert</w:t>
        <w:br/>
        <w:t>- wrote Common Sense Book of Baby &amp; Child Care</w:t>
        <w:br/>
        <w:t>-encouraged spoiling/nurturing children</w:t>
        <w:br/>
        <w:t>- spending on toys impacted economy</w:t>
        <w:br/>
        <w:t xml:space="preserve">        -Barbie invented</w:t>
      </w:r>
    </w:p>
    <w:p>
      <w:pPr>
        <w:pStyle w:val="ListParagraph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Religious revival</w:t>
        <w:br/>
        <w:t>- Billy Graham &amp; Bishop Fulton Sheen</w:t>
        <w:br/>
        <w:t>- add “in God we trust” to money</w:t>
        <w:br/>
        <w:t>- add “under God” to Pledge of Allegiance</w:t>
      </w:r>
    </w:p>
    <w:p>
      <w:pPr>
        <w:pStyle w:val="ListParagraph"/>
        <w:numPr>
          <w:ilvl w:val="0"/>
          <w:numId w:val="1"/>
        </w:numPr>
        <w:rPr/>
      </w:pPr>
      <w:r>
        <w:rPr>
          <w:sz w:val="44"/>
          <w:szCs w:val="44"/>
        </w:rPr>
        <w:t>Children’s health care improves</w:t>
        <w:br/>
        <w:t>- Dr. Salk – develops vaccine against polio</w:t>
        <w:br/>
        <w:t>- Dr. Sabin – oral polio vaccine (sugar cubes)</w:t>
        <w:br/>
        <w:t>- antibiotics use increases</w:t>
        <w:br/>
      </w:r>
    </w:p>
    <w:p>
      <w:pPr>
        <w:pStyle w:val="ListParagraph"/>
        <w:numPr>
          <w:ilvl w:val="0"/>
          <w:numId w:val="2"/>
        </w:numPr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 xml:space="preserve">Television </w:t>
        <w:br/>
        <w:t>-90% of households owned one by 1960</w:t>
        <w:br/>
        <w:t>-Kids Programs: Howdy Doody, Mickey Mouse Club</w:t>
        <w:br/>
        <w:t>-Family: Westerns, I Love Lucy, Leave it to Beaver</w:t>
        <w:br/>
        <w:t>-All shows were warm &amp; fuzzy, perfect families, or comedies</w:t>
        <w:br/>
        <w:t>-1952 First time Presidential Campaign on TV</w:t>
        <w:br/>
      </w:r>
    </w:p>
    <w:p>
      <w:pPr>
        <w:pStyle w:val="ListParagraph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Rock-n-Roll</w:t>
        <w:br/>
        <w:t xml:space="preserve">   -Alan Freed, first DJ to broadcast it</w:t>
        <w:br/>
        <w:t xml:space="preserve">   -Rhythm and Blues (R&amp;B)</w:t>
        <w:br/>
        <w:t xml:space="preserve">           -African American </w:t>
        <w:br/>
        <w:t xml:space="preserve">           -only played on “black” stations in the South</w:t>
      </w:r>
    </w:p>
    <w:p>
      <w:pPr>
        <w:pStyle w:val="ListParagraph"/>
        <w:spacing w:before="0" w:after="200"/>
        <w:ind w:left="420" w:hanging="0"/>
        <w:contextualSpacing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</w:t>
      </w:r>
      <w:r>
        <w:rPr>
          <w:sz w:val="44"/>
          <w:szCs w:val="44"/>
        </w:rPr>
        <w:t xml:space="preserve">-Elvis Presley </w:t>
        <w:br/>
        <w:t xml:space="preserve">   -Symbol of youth culture &amp; powe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1:07:00Z</dcterms:created>
  <dc:creator>Administratr</dc:creator>
  <dc:description/>
  <cp:keywords/>
  <dc:language>en-US</dc:language>
  <cp:lastModifiedBy>Administratr</cp:lastModifiedBy>
  <dcterms:modified xsi:type="dcterms:W3CDTF">2011-02-18T02:44:00Z</dcterms:modified>
  <cp:revision>4</cp:revision>
  <dc:subject/>
  <dc:title/>
</cp:coreProperties>
</file>