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17 Section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Q: Why were some groups of Americans dissatisfied with conditions in postwar American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ritics Reject the Fifties Culture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Just say NO to conformity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i/>
          <w:sz w:val="32"/>
          <w:szCs w:val="32"/>
        </w:rPr>
        <w:t>Lonely Crowd</w:t>
      </w:r>
      <w:r>
        <w:rPr>
          <w:sz w:val="32"/>
          <w:szCs w:val="32"/>
        </w:rPr>
        <w:t xml:space="preserve"> – giving up individuality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sz w:val="32"/>
          <w:szCs w:val="32"/>
        </w:rPr>
        <w:t>The Man in the Gray Flannel Suit</w:t>
      </w:r>
      <w:r>
        <w:rPr>
          <w:sz w:val="32"/>
          <w:szCs w:val="32"/>
        </w:rPr>
        <w:t xml:space="preserve"> – finding real meaning in life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sz w:val="32"/>
          <w:szCs w:val="32"/>
        </w:rPr>
        <w:t>Catcher in the Rye</w:t>
      </w:r>
      <w:r>
        <w:rPr>
          <w:sz w:val="32"/>
          <w:szCs w:val="32"/>
        </w:rPr>
        <w:t xml:space="preserve"> – phoniness of adult society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sz w:val="32"/>
          <w:szCs w:val="32"/>
        </w:rPr>
        <w:t xml:space="preserve">The Feminine Mystique </w:t>
      </w:r>
      <w:r>
        <w:rPr>
          <w:sz w:val="32"/>
          <w:szCs w:val="32"/>
        </w:rPr>
        <w:t>(Betty Frieden) – plight of the suburban housewife</w:t>
      </w:r>
    </w:p>
    <w:p>
      <w:pPr>
        <w:pStyle w:val="ListParagrap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nti-Middle Class</w:t>
      </w:r>
    </w:p>
    <w:p>
      <w:pPr>
        <w:pStyle w:val="ListParagraph"/>
        <w:rPr/>
      </w:pPr>
      <w:r>
        <w:rPr>
          <w:sz w:val="32"/>
          <w:szCs w:val="32"/>
        </w:rPr>
        <w:tab/>
        <w:t>Beatniks – artists and writers who rejected the middle class dressing, thinking, and acting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Dressed sloppy and colorful jargon </w:t>
      </w:r>
    </w:p>
    <w:p>
      <w:pPr>
        <w:pStyle w:val="ListParagraph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isliked materialism</w:t>
        <w:br/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ural &amp; Urban Poverty</w:t>
        <w:br/>
        <w:t>-Otherside: urban slums, severe rural poverty, discrimination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  <w:t>1) URBAN</w:t>
        <w:br/>
        <w:t xml:space="preserve">Middle class took tax dollars with them leading to a decline in city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old part of city “inner city” 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  <w:t>- increase poverty = increase crime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  <w:t>-urban renewal projects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  <w:tab/>
        <w:t>-supposed make better with new buildings/roads</w:t>
      </w:r>
    </w:p>
    <w:p>
      <w:pPr>
        <w:pStyle w:val="ListParagraph"/>
        <w:rPr/>
      </w:pPr>
      <w:r>
        <w:rPr>
          <w:sz w:val="32"/>
          <w:szCs w:val="32"/>
        </w:rPr>
        <w:tab/>
        <w:t xml:space="preserve">-made wors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displaced people increased cramped housing</w:t>
      </w:r>
    </w:p>
    <w:p>
      <w:pPr>
        <w:pStyle w:val="ListParagrap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- public housing, improved standard of living, but made poverty more concentrated</w:t>
        <w:br/>
        <w:t xml:space="preserve">   2) RURAL</w:t>
        <w:br/>
        <w:t xml:space="preserve">     - Missippi sharecroppers, coal miners, remote area farmers</w:t>
      </w:r>
    </w:p>
    <w:p>
      <w:pPr>
        <w:pStyle w:val="ListParagrap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- Corporation &amp; big farmers dominate</w:t>
        <w:br/>
        <w:t xml:space="preserve">     - moved to cities or stayed in poor conditio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Other Americans” Face Injustice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uerto Ricans</w:t>
        <w:br/>
        <w:t xml:space="preserve">- New York City 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little political power due to poor English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informal &amp; formal discrimination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 no government help</w:t>
        <w:br/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exicans</w:t>
        <w:br/>
        <w:t>- Bracero Prgm – farm laborers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exploited by employers “legalized slavery”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Moved with crop season</w:t>
      </w:r>
    </w:p>
    <w:p>
      <w:pPr>
        <w:pStyle w:val="ListParagraph"/>
        <w:ind w:left="1440" w:hanging="0"/>
        <w:rPr>
          <w:sz w:val="32"/>
          <w:szCs w:val="32"/>
        </w:rPr>
      </w:pPr>
      <w:r>
        <w:rPr>
          <w:sz w:val="32"/>
          <w:szCs w:val="32"/>
        </w:rPr>
        <w:t>-Children worked with parents</w:t>
        <w:b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32"/>
          <w:szCs w:val="32"/>
        </w:rPr>
        <w:t>Native Americans</w:t>
        <w:br/>
        <w:t xml:space="preserve">-termination policy </w:t>
        <w:br/>
        <w:t xml:space="preserve">      -end tribal government &amp; relocate to cities</w:t>
        <w:br/>
        <w:t xml:space="preserve">      -end federal responsibilities health &amp; welfare</w:t>
        <w:br/>
        <w:t>-life was rough and got worse for those assimila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1:31:00Z</dcterms:created>
  <dc:creator>Administratr</dc:creator>
  <dc:description/>
  <cp:keywords/>
  <dc:language>en-US</dc:language>
  <cp:lastModifiedBy>Administratr</cp:lastModifiedBy>
  <dcterms:modified xsi:type="dcterms:W3CDTF">2011-02-23T02:09:00Z</dcterms:modified>
  <cp:revision>3</cp:revision>
  <dc:subject/>
  <dc:title/>
</cp:coreProperties>
</file>