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-1:  Early Demands for Equality</w:t>
      </w:r>
    </w:p>
    <w:p>
      <w:pPr>
        <w:pStyle w:val="Normal"/>
        <w:rPr/>
      </w:pPr>
      <w:r>
        <w:rPr/>
        <w:t>FQ: How did African Americans challenge segregation after World War II?</w:t>
      </w:r>
    </w:p>
    <w:p>
      <w:pPr>
        <w:pStyle w:val="ListParagraph"/>
        <w:numPr>
          <w:ilvl w:val="0"/>
          <w:numId w:val="1"/>
        </w:numPr>
        <w:rPr/>
      </w:pPr>
      <w:r>
        <w:rPr/>
        <w:t>Segregation Divides America</w:t>
        <w:br/>
        <w:t>-Jim Crow Law in South “separate but equal”</w:t>
        <w:br/>
        <w:t xml:space="preserve">       -upheld by </w:t>
      </w:r>
      <w:r>
        <w:rPr>
          <w:i/>
        </w:rPr>
        <w:t xml:space="preserve">Plessy v. Ferguson </w:t>
      </w:r>
      <w:r>
        <w:rPr/>
        <w:t>(1896)</w:t>
        <w:br/>
        <w:t xml:space="preserve">       -known as de jure segregation</w:t>
        <w:br/>
        <w:t>- Discrimination in North, just not ‘on the books’</w:t>
        <w:br/>
        <w:t xml:space="preserve">      -de facto segregation</w:t>
        <w:br/>
        <w:t>-African Americans higher rates of proverty &amp; illiteracy</w:t>
        <w:br/>
        <w:t>-A.A. lower  rates homeownership &amp; life expectancy</w:t>
        <w:br/>
        <w:t>-Southern voting restrictions</w:t>
        <w:br/>
        <w:t>-Civil Rights Movement grows</w:t>
        <w:br/>
        <w:t xml:space="preserve">     -FDR banned discrimination in defense industries 1941</w:t>
        <w:br/>
        <w:t xml:space="preserve">     -Gunnar Myrdal’s </w:t>
      </w:r>
      <w:r>
        <w:rPr>
          <w:i/>
        </w:rPr>
        <w:t>An American Dilemma</w:t>
      </w:r>
      <w:r>
        <w:rPr/>
        <w:br/>
        <w:t xml:space="preserve">     -CORE-Congress of Racial Equality (James Farmer &amp; others)</w:t>
        <w:br/>
        <w:t xml:space="preserve">              -promoted non-violent methods</w:t>
        <w:br/>
        <w:t xml:space="preserve">     -Jackie Robinson (Brooklyn Dodgers) – 1</w:t>
      </w:r>
      <w:r>
        <w:rPr>
          <w:vertAlign w:val="superscript"/>
        </w:rPr>
        <w:t>st</w:t>
      </w:r>
      <w:r>
        <w:rPr/>
        <w:t xml:space="preserve"> African American Major Leagues</w:t>
        <w:br/>
        <w:t xml:space="preserve">     -Truman Committee on Civil Rights, no Congressional Support</w:t>
        <w:br/>
        <w:t xml:space="preserve">     -1948 Truman desegregates military</w:t>
        <w:br/>
        <w:t xml:space="preserve">     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Brown v. Board of Education</w:t>
        <w:br/>
        <w:t>- NAACP largest &amp; most powerful civil rights group</w:t>
        <w:br/>
        <w:t>-Thurgood Marshall-head of NAACP legal team</w:t>
        <w:br/>
        <w:t>-</w:t>
      </w:r>
      <w:r>
        <w:rPr>
          <w:i/>
        </w:rPr>
        <w:t xml:space="preserve">Sweatt </w:t>
      </w:r>
      <w:r>
        <w:rPr/>
        <w:t xml:space="preserve">v. </w:t>
      </w:r>
      <w:r>
        <w:rPr>
          <w:i/>
        </w:rPr>
        <w:t>Painter</w:t>
      </w:r>
      <w:r>
        <w:rPr/>
        <w:t xml:space="preserve"> – Texas violates 14</w:t>
      </w:r>
      <w:r>
        <w:rPr>
          <w:vertAlign w:val="superscript"/>
        </w:rPr>
        <w:t>th</w:t>
      </w:r>
      <w:r>
        <w:rPr/>
        <w:t xml:space="preserve"> Amend. Separate unequal law school</w:t>
        <w:br/>
        <w:t>-</w:t>
      </w:r>
      <w:r>
        <w:rPr>
          <w:i/>
        </w:rPr>
        <w:t xml:space="preserve">McLaurin </w:t>
      </w:r>
      <w:r>
        <w:rPr/>
        <w:t xml:space="preserve">v. </w:t>
      </w:r>
      <w:r>
        <w:rPr>
          <w:i/>
        </w:rPr>
        <w:t>Oklahoma State Regents</w:t>
      </w:r>
      <w:r>
        <w:rPr/>
        <w:t xml:space="preserve"> – U of OK denied equal access to facilities</w:t>
        <w:br/>
        <w:t>-</w:t>
      </w:r>
      <w:r>
        <w:rPr>
          <w:i/>
        </w:rPr>
        <w:t xml:space="preserve">Brown </w:t>
      </w:r>
      <w:r>
        <w:rPr/>
        <w:t xml:space="preserve">v. </w:t>
      </w:r>
      <w:r>
        <w:rPr>
          <w:i/>
        </w:rPr>
        <w:t xml:space="preserve">Board of Education, Topeka, Kansas </w:t>
      </w:r>
      <w:r>
        <w:rPr/>
        <w:t>– struck down separate but equal in schools</w:t>
        <w:br/>
        <w:t xml:space="preserve">- </w:t>
      </w:r>
      <w:r>
        <w:rPr>
          <w:i/>
        </w:rPr>
        <w:t xml:space="preserve">Hernandez </w:t>
      </w:r>
      <w:r>
        <w:rPr/>
        <w:t xml:space="preserve">v. </w:t>
      </w:r>
      <w:r>
        <w:rPr>
          <w:i/>
        </w:rPr>
        <w:t xml:space="preserve"> Texas </w:t>
      </w:r>
      <w:r>
        <w:rPr/>
        <w:t>– ended exclusion Mexican Americans from trial juries (first non-Af. Amer. Discrimination case)</w:t>
        <w:br/>
        <w:t>-Southern Manifesto – Southern members of Congress, oppose by lawful means</w:t>
        <w:br/>
        <w:t xml:space="preserve">-KKK revival </w:t>
      </w:r>
      <w:r>
        <w:rPr>
          <w:rFonts w:eastAsia="Wingdings" w:cs="Wingdings" w:ascii="Wingdings" w:hAnsi="Wingdings"/>
        </w:rPr>
        <w:t></w:t>
      </w:r>
      <w:r>
        <w:rPr/>
        <w:t xml:space="preserve"> White Citizens Councils – economic &amp; political pressure on supporters of Brown decision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Federal &amp; State Governments Clash</w:t>
        <w:br/>
        <w:t>-Little Rock, Central High School</w:t>
        <w:br/>
        <w:t xml:space="preserve">        - Governor had National Guard block school from 9 A.A. students</w:t>
        <w:br/>
        <w:t xml:space="preserve">        - Eisenhower sent federal troops  to protect students &amp; enforce Brown decision</w:t>
        <w:br/>
        <w:t>-Civil Rights Act of 1957</w:t>
        <w:br/>
        <w:t xml:space="preserve">        -Established United States Civil Rights Commission – investigate violations</w:t>
        <w:br/>
        <w:t xml:space="preserve">        -US Attorney General could protect voting rights</w:t>
        <w:br/>
        <w:t xml:space="preserve">        -First civil rights bill passed since Reconstruction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Montgomery Bus Boycott</w:t>
        <w:br/>
        <w:t>-1955 Rosa Parks refused to give up bus seat &amp; was arrested</w:t>
        <w:br/>
        <w:t>- African Americans boycotted buses to oppose Parks’ arrest &amp; segregation (goal 1 day, lasted over a year)</w:t>
        <w:br/>
        <w:t>-MLK, Jr. made speech calling for nonviolent protest &amp; to follow Christian doctrine towards whites</w:t>
        <w:br/>
        <w:t>-MLK, Jr. became leader of MIA (Montgomery Improvement Association)</w:t>
      </w:r>
    </w:p>
    <w:p>
      <w:pPr>
        <w:pStyle w:val="ListParagraph"/>
        <w:rPr/>
      </w:pPr>
      <w:r>
        <w:rPr/>
        <w:t>-SCLC – Southern Christian Leadership Conference</w:t>
        <w:br/>
        <w:t xml:space="preserve">      -formed by ministers: MLK, Jr. &amp; Ralph Abernathy</w:t>
        <w:br/>
        <w:t xml:space="preserve">      -Prayer Pilgrimage in Washington, D.C. 1957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HOMEWORK</w:t>
        <w:br/>
        <w:t xml:space="preserve">pg. 587 #1, 4-6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16:00Z</dcterms:created>
  <dc:creator>Administratr</dc:creator>
  <dc:description/>
  <cp:keywords/>
  <dc:language>en-US</dc:language>
  <cp:lastModifiedBy>Administratr</cp:lastModifiedBy>
  <dcterms:modified xsi:type="dcterms:W3CDTF">2011-03-28T03:29:00Z</dcterms:modified>
  <cp:revision>6</cp:revision>
  <dc:subject/>
  <dc:title/>
</cp:coreProperties>
</file>