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. 18 Sec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Q: How did the civil rights movement gain ground in the 1960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tudent Activists Make a Difference</w:t>
        <w:br/>
        <w:t xml:space="preserve">     - Holding sit-ins</w:t>
        <w:br/>
        <w:tab/>
        <w:t>-Students were refused lunch at a restaurant so they sat down on stools and stayed until closing time (Greensboro, NC)</w:t>
        <w:br/>
        <w:tab/>
        <w:t>-Word spread, Rev. James Lawson &amp; students had sit-ins in Nashville, TN</w:t>
        <w:br/>
        <w:tab/>
        <w:t>-Led to “wade-ins” and “read-ins”</w:t>
        <w:br/>
        <w:t xml:space="preserve">      -Carried picket signs &amp; wrote letters to newspapers &amp; politicians</w:t>
        <w:br/>
        <w:t xml:space="preserve">      -Created Student Nonviolent Coordinating Committee (SNCC) – organized by Ella Ba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Riding for Freedom</w:t>
        <w:br/>
        <w:t xml:space="preserve">     -Interstate transportation – under federal regulation</w:t>
        <w:br/>
        <w:t xml:space="preserve">             -Boynton v. Virginia (1960) – segregation on interstate buses and in waiting rooms illegal</w:t>
      </w:r>
    </w:p>
    <w:p>
      <w:pPr>
        <w:pStyle w:val="Normal"/>
        <w:rPr/>
      </w:pPr>
      <w:r>
        <w:rPr/>
        <w:t xml:space="preserve">      </w:t>
      </w:r>
      <w:r>
        <w:rPr/>
        <w:t xml:space="preserve">-The “Freedom Ride” </w:t>
        <w:br/>
        <w:t xml:space="preserve">              -organized by CORE</w:t>
      </w:r>
    </w:p>
    <w:p>
      <w:pPr>
        <w:pStyle w:val="Normal"/>
        <w:rPr/>
      </w:pPr>
      <w:r>
        <w:rPr/>
        <w:t xml:space="preserve">              </w:t>
      </w:r>
      <w:r>
        <w:rPr/>
        <w:t>-2 buses  From Washington, D.C. to New Orleans</w:t>
        <w:br/>
        <w:t xml:space="preserve">              -Plan: sit in front of bus and use white restrooms in bus stations</w:t>
        <w:br/>
        <w:t xml:space="preserve">              -Buses were bombed, riders beaten &amp; arrested (Alabama was worst)</w:t>
        <w:br/>
        <w:t xml:space="preserve">              -Got federal government to act</w:t>
        <w:br/>
        <w:t xml:space="preserve">              -Showed that intimidation &amp; violence would not stop them</w:t>
      </w:r>
    </w:p>
    <w:p>
      <w:pPr>
        <w:pStyle w:val="Normal"/>
        <w:rPr/>
      </w:pPr>
      <w:r>
        <w:rPr/>
        <w:t xml:space="preserve">       </w:t>
      </w:r>
      <w:r>
        <w:rPr/>
        <w:t>-JFK takes action</w:t>
        <w:br/>
        <w:t xml:space="preserve">              -Helped MLK, Jr. and won the support of African Americans </w:t>
      </w:r>
      <w:r>
        <w:rPr>
          <w:rFonts w:eastAsia="Wingdings" w:cs="Wingdings" w:ascii="Wingdings" w:hAnsi="Wingdings"/>
        </w:rPr>
        <w:t></w:t>
      </w:r>
      <w:r>
        <w:rPr/>
        <w:t xml:space="preserve"> got their votes</w:t>
        <w:br/>
        <w:t xml:space="preserve">              -Federal Transportation Commission  mandates desegregation of  interstate transportation</w:t>
        <w:br/>
        <w:t xml:space="preserve">               -Got police and state troopers to protect freedom riders</w:t>
        <w:br/>
        <w:t xml:space="preserve"> </w:t>
      </w:r>
    </w:p>
    <w:p>
      <w:pPr>
        <w:pStyle w:val="Normal"/>
        <w:rPr/>
      </w:pPr>
      <w:r>
        <w:rPr/>
        <w:t>C. Protests &amp; Confrontations Intensify</w:t>
      </w:r>
    </w:p>
    <w:p>
      <w:pPr>
        <w:pStyle w:val="Normal"/>
        <w:rPr/>
      </w:pPr>
      <w:r>
        <w:rPr/>
        <w:t xml:space="preserve">     </w:t>
      </w:r>
      <w:r>
        <w:rPr/>
        <w:t>1) University of Mississipi</w:t>
        <w:br/>
        <w:t xml:space="preserve">     - James Meredith with the help of Medgar Evers won court case to desegregate “Ole Miss”</w:t>
        <w:br/>
        <w:t xml:space="preserve">     - Governor of Mississippi tried to stop it </w:t>
        <w:br/>
        <w:t xml:space="preserve">     - Federal marshals sent to protect Meredith</w:t>
        <w:br/>
        <w:t xml:space="preserve">     -Rioting on campus and 2 people killed</w:t>
        <w:br/>
        <w:t xml:space="preserve">     -Meredith stayed and school and graduated</w:t>
        <w:br/>
      </w:r>
    </w:p>
    <w:p>
      <w:pPr>
        <w:pStyle w:val="Normal"/>
        <w:rPr/>
      </w:pPr>
      <w:r>
        <w:rPr/>
        <w:t xml:space="preserve">     </w:t>
      </w:r>
      <w:r>
        <w:rPr/>
        <w:t>2) Birmingham</w:t>
        <w:br/>
        <w:t xml:space="preserve">        -1963 SCLC began sit-ins and peaceful protest marches</w:t>
        <w:br/>
        <w:t xml:space="preserve">        -City officials got court order to stop demonstrations</w:t>
        <w:br/>
        <w:t xml:space="preserve">        - MLK, Jr. joined them on Good Friday and was arrested</w:t>
        <w:br/>
        <w:t xml:space="preserve">        -MLK, Jr. wrote letters explaining why reform couldn’t wait</w:t>
        <w:br/>
        <w:t xml:space="preserve">        -Later protestors had police dogs and fire hoses turned on them</w:t>
        <w:br/>
        <w:t xml:space="preserve">        -Drew national attention &amp; letters to the White House</w:t>
        <w:br/>
        <w:br/>
        <w:t xml:space="preserve">        3) JFK &amp; Civil Rights</w:t>
        <w:br/>
        <w:t xml:space="preserve">             -JFK sent civil rights legislation to Congress</w:t>
        <w:br/>
        <w:t xml:space="preserve">             -Attorney General RFK pushed for passage in Con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Marches on Washington</w:t>
      </w:r>
    </w:p>
    <w:p>
      <w:pPr>
        <w:pStyle w:val="Normal"/>
        <w:rPr/>
      </w:pPr>
      <w:r>
        <w:rPr/>
        <w:t xml:space="preserve">     </w:t>
      </w:r>
      <w:r>
        <w:rPr/>
        <w:t>-included NAACP, SCLC, SNCC, labor unions, religious groups</w:t>
      </w:r>
    </w:p>
    <w:p>
      <w:pPr>
        <w:pStyle w:val="Normal"/>
        <w:rPr/>
      </w:pPr>
      <w:r>
        <w:rPr/>
        <w:t xml:space="preserve">     </w:t>
      </w:r>
      <w:r>
        <w:rPr/>
        <w:t>-August 18, 1963</w:t>
        <w:br/>
        <w:t xml:space="preserve">     -People came from all over US</w:t>
      </w:r>
    </w:p>
    <w:p>
      <w:pPr>
        <w:pStyle w:val="Normal"/>
        <w:rPr/>
      </w:pPr>
      <w:r>
        <w:rPr/>
        <w:t xml:space="preserve">     </w:t>
      </w:r>
      <w:r>
        <w:rPr/>
        <w:t>-Over 200,000 participants</w:t>
      </w:r>
    </w:p>
    <w:p>
      <w:pPr>
        <w:pStyle w:val="Normal"/>
        <w:rPr/>
      </w:pPr>
      <w:r>
        <w:rPr/>
        <w:t xml:space="preserve">     </w:t>
      </w:r>
      <w:r>
        <w:rPr/>
        <w:t>-Between Lincoln Memorial and Washington Monument</w:t>
      </w:r>
    </w:p>
    <w:p>
      <w:pPr>
        <w:pStyle w:val="Normal"/>
        <w:rPr/>
      </w:pPr>
      <w:r>
        <w:rPr/>
        <w:t xml:space="preserve">     </w:t>
      </w:r>
      <w:r>
        <w:rPr/>
        <w:t>-MLK, Jr. gave “I Have A Dream” Speech</w:t>
        <w:br/>
        <w:t xml:space="preserve">     -Whole event peace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Civil Rights Act of 1964</w:t>
      </w:r>
    </w:p>
    <w:p>
      <w:pPr>
        <w:pStyle w:val="Normal"/>
        <w:rPr/>
      </w:pPr>
      <w:r>
        <w:rPr/>
        <w:t xml:space="preserve">     </w:t>
      </w:r>
      <w:r>
        <w:rPr/>
        <w:t>-President Johnson supported civil rights (Surprise – he was Southerner)</w:t>
        <w:br/>
        <w:t xml:space="preserve">     -Stuck in filibuster in Senate – 80 days later it passed</w:t>
        <w:br/>
        <w:t xml:space="preserve">     -banned segregation in public accommodations</w:t>
      </w:r>
    </w:p>
    <w:p>
      <w:pPr>
        <w:pStyle w:val="Normal"/>
        <w:rPr/>
      </w:pPr>
      <w:r>
        <w:rPr/>
        <w:t xml:space="preserve">     </w:t>
      </w:r>
      <w:r>
        <w:rPr/>
        <w:t>-gave federal government authority to make schools desegregate</w:t>
      </w:r>
    </w:p>
    <w:p>
      <w:pPr>
        <w:pStyle w:val="Normal"/>
        <w:rPr/>
      </w:pPr>
      <w:r>
        <w:rPr/>
        <w:t xml:space="preserve">     </w:t>
      </w:r>
      <w:r>
        <w:rPr/>
        <w:t>-Justice Department could prosecute violations of race, color, sex, or national origin</w:t>
      </w:r>
    </w:p>
    <w:p>
      <w:pPr>
        <w:pStyle w:val="Normal"/>
        <w:rPr/>
      </w:pPr>
      <w:r>
        <w:rPr/>
        <w:t xml:space="preserve">     </w:t>
      </w:r>
      <w:r>
        <w:rPr/>
        <w:t>-Established Equal Employment Opportunity Commission (EEO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:</w:t>
      </w:r>
    </w:p>
    <w:p>
      <w:pPr>
        <w:pStyle w:val="Normal"/>
        <w:rPr/>
      </w:pPr>
      <w:r>
        <w:rPr/>
        <w:t>Pg. 596 #1, 4-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49:00Z</dcterms:created>
  <dc:creator>South Harrison Comm Sch Corp</dc:creator>
  <dc:description/>
  <cp:keywords/>
  <dc:language>en-US</dc:language>
  <cp:lastModifiedBy>South Harrison Comm Sch Corp</cp:lastModifiedBy>
  <cp:lastPrinted>2011-03-30T10:59:00Z</cp:lastPrinted>
  <dcterms:modified xsi:type="dcterms:W3CDTF">2011-03-30T15:03:00Z</dcterms:modified>
  <cp:revision>6</cp:revision>
  <dc:subject/>
  <dc:title>Ch</dc:title>
</cp:coreProperties>
</file>