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. 19 Sec. 1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Q: How did Kennedy respond to the continuing challenges of the Cold W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JFK defeats Nixon 1960</w:t>
        <w:br/>
        <w:t xml:space="preserve">     1) The Candidates</w:t>
        <w:br/>
        <w:t xml:space="preserve">          JFK – Democrat, East Coast, wealthy family, politics family business, Catholic</w:t>
        <w:br/>
        <w:t xml:space="preserve">          Nixon – Republican, West Coast, worked to support family, VP under Eisenhower</w:t>
        <w:br/>
        <w:t xml:space="preserve">          Both of them</w:t>
        <w:br/>
        <w:t xml:space="preserve">                - born in 20</w:t>
      </w:r>
      <w:r>
        <w:rPr>
          <w:vertAlign w:val="superscript"/>
        </w:rPr>
        <w:t>th</w:t>
      </w:r>
      <w:r>
        <w:rPr/>
        <w:t xml:space="preserve"> century and in Navy during WWII</w:t>
        <w:br/>
        <w:t xml:space="preserve">                -served in House &amp; Senate</w:t>
        <w:br/>
        <w:t xml:space="preserve">                - foreign affairs focus</w:t>
        <w:br/>
        <w:t xml:space="preserve">                -supported fight against communism</w:t>
        <w:br/>
      </w:r>
    </w:p>
    <w:p>
      <w:pPr>
        <w:pStyle w:val="Normal"/>
        <w:rPr/>
      </w:pPr>
      <w:r>
        <w:rPr/>
        <w:t xml:space="preserve">       </w:t>
      </w:r>
      <w:r>
        <w:rPr/>
        <w:t>2) TV Debates</w:t>
        <w:br/>
        <w:t xml:space="preserve">            - 4 TV debates</w:t>
        <w:br/>
        <w:t xml:space="preserve">            -Chicago Debate</w:t>
        <w:br/>
        <w:t xml:space="preserve">                      -Nixon looked sickly on TV vs.  JFK looked healthy &amp; relaxed</w:t>
        <w:br/>
        <w:t xml:space="preserve">                      - watched JFK won, listened Nixon won</w:t>
        <w:br/>
        <w:t xml:space="preserve">                      -First impression stuck with Nixon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</w:t>
      </w:r>
      <w:r>
        <w:rPr/>
        <w:t>3) JFK wins close election</w:t>
        <w:br/>
        <w:t xml:space="preserve">            -Results </w:t>
        <w:br/>
        <w:t xml:space="preserve">                  JFK 303 Electoral Votes &amp; 49.7% popular,</w:t>
        <w:br/>
        <w:t xml:space="preserve">                  Nixon 219 Electoral votes &amp; 49.6% of popular</w:t>
      </w:r>
    </w:p>
    <w:p>
      <w:pPr>
        <w:pStyle w:val="Normal"/>
        <w:rPr/>
      </w:pPr>
      <w:r>
        <w:rPr/>
        <w:t xml:space="preserve">            </w:t>
      </w:r>
      <w:r>
        <w:rPr/>
        <w:t>-JFK used civil rights to attract African American voters</w:t>
        <w:br/>
        <w:t xml:space="preserve">            - 1960 largest turn out in country’s histo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Cold War Strategies</w:t>
        <w:br/>
        <w:t xml:space="preserve">     -Focused on Communist Cuba (Fidel Castro)</w:t>
        <w:br/>
        <w:t xml:space="preserve">     -US falling behind in arms race</w:t>
      </w:r>
    </w:p>
    <w:p>
      <w:pPr>
        <w:pStyle w:val="Normal"/>
        <w:rPr/>
      </w:pPr>
      <w:r>
        <w:rPr/>
        <w:t xml:space="preserve">     </w:t>
      </w:r>
      <w:r>
        <w:rPr/>
        <w:t>-“Ask not what your country can do for you; ask what you can do for your country”</w:t>
        <w:br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>1) Building Military</w:t>
        <w:br/>
        <w:t xml:space="preserve">          - Eisenhower focused on nukes</w:t>
        <w:br/>
        <w:t xml:space="preserve">          -JFK focuses on conventional military</w:t>
        <w:br/>
        <w:t xml:space="preserve">          -Funding increase for Special Forces (Green Berets, Navy Seals)</w:t>
        <w:br/>
        <w:t xml:space="preserve">          -Flexible response – able to fight any conflict</w:t>
        <w:br/>
        <w:br/>
        <w:t xml:space="preserve">     2) “Third World” Initiatives</w:t>
        <w:br/>
        <w:t xml:space="preserve">           -neutral countries in Africa, Asia, Latin America</w:t>
        <w:br/>
        <w:t xml:space="preserve">           -1961 Peace Corps created  (successful!)</w:t>
        <w:br/>
        <w:t xml:space="preserve">                 -American volunteers assist developing countries</w:t>
        <w:br/>
        <w:t xml:space="preserve">                 -technical, educational, health, &amp; economic projects</w:t>
        <w:br/>
        <w:t xml:space="preserve">           -Alliance for Progress (bust)</w:t>
        <w:br/>
        <w:t xml:space="preserve">               -economic assistance to Latin America</w:t>
        <w:br/>
        <w:t xml:space="preserve"> C. Cuba</w:t>
        <w:br/>
        <w:t xml:space="preserve">      -Cuban Revolution 1959</w:t>
        <w:br/>
        <w:t xml:space="preserve">           -Castro overthrows government</w:t>
        <w:br/>
        <w:t xml:space="preserve">           -nationalizes land held by Americans</w:t>
        <w:br/>
        <w:t xml:space="preserve">           -radical reforms</w:t>
        <w:br/>
        <w:t xml:space="preserve">           -became allies with USSR</w:t>
        <w:br/>
        <w:t xml:space="preserve">           -many fled to Miami (Little Havan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) Bay of Pigs Invasion</w:t>
        <w:br/>
        <w:t xml:space="preserve">            -Eisenhower had CIA train Cuban exiles to invade Cuba</w:t>
        <w:br/>
        <w:t xml:space="preserve">            -JFK pressured to use plan, April 1961</w:t>
        <w:br/>
        <w:t xml:space="preserve">            -Major failure 1,100 of 1,400 captured</w:t>
        <w:br/>
        <w:t xml:space="preserve">            -Strengthened Castro’s position</w:t>
        <w:br/>
        <w:t xml:space="preserve">            -Turned Cuban Americans against JF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) Cuban Missile Crisis</w:t>
        <w:br/>
        <w:t xml:space="preserve">               -1962 USSR building missile sites in Cuba</w:t>
        <w:br/>
        <w:t xml:space="preserve">               -JFK demands removal</w:t>
        <w:br/>
        <w:t xml:space="preserve">               -US naval blockade to halt building</w:t>
        <w:br/>
        <w:t xml:space="preserve">               -6 days later, Khrushchev honors blockade &amp; removes missiles</w:t>
        <w:br/>
      </w:r>
    </w:p>
    <w:p>
      <w:pPr>
        <w:pStyle w:val="Normal"/>
        <w:rPr/>
      </w:pPr>
      <w:r>
        <w:rPr/>
        <w:t xml:space="preserve">           </w:t>
      </w:r>
      <w:r>
        <w:rPr/>
        <w:t>3) Results of Crisis</w:t>
        <w:br/>
        <w:t xml:space="preserve">               -Khrushchev lost power in USSR</w:t>
        <w:br/>
        <w:t xml:space="preserve">               -JFK gained prestige</w:t>
        <w:br/>
        <w:t xml:space="preserve">               -“hot line” installed between Moscow &amp; Washington, D.C. </w:t>
        <w:br/>
        <w:t xml:space="preserve">               -1963 Nuclear Test Ban Treaty (US, USSR, GB)</w:t>
        <w:br/>
        <w:t xml:space="preserve">                      -ends aboveground testing</w:t>
        <w:br/>
      </w:r>
    </w:p>
    <w:p>
      <w:pPr>
        <w:pStyle w:val="Normal"/>
        <w:rPr/>
      </w:pPr>
      <w:r>
        <w:rPr/>
        <w:t>D. Berlin Crisis</w:t>
        <w:br/>
        <w:t xml:space="preserve">     -USSR wants formal division of Germany</w:t>
        <w:br/>
        <w:t xml:space="preserve">      -US says no, tensions increase</w:t>
        <w:br/>
        <w:t xml:space="preserve">     -Berlin Wall built by USSR to split East &amp; West Berlin</w:t>
        <w:br/>
        <w:t xml:space="preserve">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03:00Z</dcterms:created>
  <dc:creator>South Harrison Comm Sch Corp</dc:creator>
  <dc:description/>
  <cp:keywords/>
  <dc:language>en-US</dc:language>
  <cp:lastModifiedBy>South Harrison Comm Sch Corp</cp:lastModifiedBy>
  <cp:lastPrinted>2011-04-12T10:34:00Z</cp:lastPrinted>
  <dcterms:modified xsi:type="dcterms:W3CDTF">2011-04-12T14:49:00Z</dcterms:modified>
  <cp:revision>6</cp:revision>
  <dc:subject/>
  <dc:title>Ch</dc:title>
</cp:coreProperties>
</file>