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riter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0 POI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8 POI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 POI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 POI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0 POINT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/>
            </w:pPr>
            <w:r>
              <w:rPr/>
              <w:t>Informa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on is very clear as relevant to topic, demonstrates a very clear understanding of the topic, and is presented in an organized manner. Text and media are balanced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on is relevant to topic, demonstrates a understanding of the topic, and is presented in an organized manner. Text and media are balanced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on is relevant to topic, understanding of topic questionable to audience, information is presented in an organized manner. More media than tex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information is off topic OR understanding of topic not clear to audience OR unorganized OR presentation has little tex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 topic, unorganized, missing information key to understanding the topic, no text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/>
            </w:pPr>
            <w:r>
              <w:rPr/>
              <w:t>Med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Includes pictures and audio/video (if applicable). Media is very clear as relevant to topic and school appropriat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pictures and audio/video (if applicable). Media is relevant to topic and school appropriat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cy of pictures and/or audio/video not clear to audience.  School appropriat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 than half of slides do not have pictures or relevancy is not clear to audience. Appropriateness for school questionabl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MEDIA or not appropriate for school setting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/>
            </w:pPr>
            <w:r>
              <w:rPr/>
              <w:t>Presenta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 is 3-5 minutes in length. 1/3 or less of time using audio/visual. Each group member takes a tur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entation is 3-5 minutes. Overage on time allotted for audio/visual. Each group member takes a turn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 is over time. OR group member is not participating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 is under time but more than 1 minute OR  group member is not participating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 is less than 1 minute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/>
            </w:pPr>
            <w:r>
              <w:rPr/>
              <w:t>Sources</w:t>
            </w:r>
          </w:p>
          <w:p>
            <w:pPr>
              <w:pStyle w:val="Normal"/>
              <w:spacing w:before="0" w:after="0"/>
              <w:rPr/>
            </w:pPr>
            <w:r>
              <w:rPr/>
              <w:t>*</w:t>
            </w:r>
            <w:r>
              <w:rPr>
                <w:sz w:val="18"/>
                <w:szCs w:val="18"/>
              </w:rPr>
              <w:t>Site text AND media sourc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least 3-5 Sources are listed at the end of the presentation in correct MLA form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 Sources are listed at the end of the presentation, some errors in MLA forma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 than 3 sources are listed at the end of the presentation OR not in MLA form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Source listed at the end of the presentation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 SOURCES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*Subject to school policy on plagiarism.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/>
            </w:pPr>
            <w:r>
              <w:rPr/>
              <w:t>Hard Copy &amp; Draf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d copy and draft are turned in at beginning of presentatio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ly Hard Copy is turned in at beginning of presentation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HARD COP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/>
            </w:pPr>
            <w:r>
              <w:rPr/>
              <w:t>Grammar &amp; Spell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 Errors in presentation tex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 Errors in presentation tex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9 Errors in presentation tex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Errors in presentation tex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+ Erro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Presentation is to be given on date assigned.  8 POINT Reduction PER day LATE. Your group members will have the option of presenting without you if you are absent.  If this occurs, you will need to provide a typed, essay format report of your presentation with in-text citation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           </w:t>
      </w:r>
      <w:r>
        <w:rPr/>
        <w:t>TOTAL_________________/60</w:t>
      </w:r>
    </w:p>
    <w:p>
      <w:pPr>
        <w:pStyle w:val="Normal"/>
        <w:widowControl/>
        <w:bidi w:val="0"/>
        <w:spacing w:before="0" w:after="200"/>
        <w:rPr/>
      </w:pPr>
      <w:r>
        <w:rPr/>
        <w:t>Group Members:_______________________________________________________________________________________________</w: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US History – 1950s Project Rubric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4:26:00Z</dcterms:created>
  <dc:creator>Administratr</dc:creator>
  <dc:description/>
  <cp:keywords/>
  <dc:language>en-US</dc:language>
  <cp:lastModifiedBy>Administratr</cp:lastModifiedBy>
  <dcterms:modified xsi:type="dcterms:W3CDTF">2011-02-21T03:02:00Z</dcterms:modified>
  <cp:revision>5</cp:revision>
  <dc:subject/>
  <dc:title/>
</cp:coreProperties>
</file>