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 HISTORY – Notes – CH. 20 Sec. 1</w:t>
      </w:r>
    </w:p>
    <w:p>
      <w:pPr>
        <w:pStyle w:val="Normal"/>
        <w:rPr/>
      </w:pPr>
      <w:r>
        <w:rPr>
          <w:b/>
        </w:rPr>
        <w:t>FQ:  Why did the United States become involved in Vietnam?</w:t>
        <w:br/>
        <w:br/>
      </w:r>
      <w:r>
        <w:rPr/>
        <w:t>BACKGROUND</w:t>
      </w:r>
      <w:r>
        <w:rPr>
          <w:b/>
        </w:rPr>
        <w:br/>
        <w:t>-</w:t>
      </w:r>
      <w:r>
        <w:rPr/>
        <w:t>Vietnam is located in South East Asia on the coast of the South China Sea.</w:t>
        <w:br/>
        <w:t>- It is a long, skinny country.</w:t>
        <w:br/>
        <w:t>-This area has a tropical wet climate: thick rainforests &amp; monsoon rain seasons</w:t>
        <w:br/>
        <w:t>-Economically poor with large focus on agriculture</w:t>
        <w:br/>
        <w:t>-French colony</w:t>
      </w:r>
    </w:p>
    <w:p>
      <w:pPr>
        <w:pStyle w:val="ListParagraph"/>
        <w:numPr>
          <w:ilvl w:val="0"/>
          <w:numId w:val="1"/>
        </w:numPr>
        <w:rPr/>
      </w:pPr>
      <w:r>
        <w:rPr/>
        <w:t>American &amp; War in Indochina</w:t>
        <w:br/>
        <w:t>1) France rules Indochina</w:t>
        <w:br/>
        <w:t xml:space="preserve">    - French colony in 1800s</w:t>
        <w:br/>
        <w:t xml:space="preserve">    -French laws</w:t>
        <w:br/>
        <w:t xml:space="preserve">    -high taxes</w:t>
        <w:br/>
        <w:t xml:space="preserve">    -French businessmen: rice &amp; rubber plantations, mineral resources</w:t>
        <w:br/>
        <w:t xml:space="preserve">    -Elite Vietnamese benefit Western culture/technology</w:t>
        <w:br/>
        <w:t xml:space="preserve">    -poor get poorer</w:t>
        <w:br/>
        <w:t xml:space="preserve">    -Ho Chi Minh</w:t>
        <w:br/>
        <w:t xml:space="preserve">          -wanted independence</w:t>
        <w:br/>
        <w:t xml:space="preserve">          -traveled world looking for westerners support</w:t>
        <w:br/>
        <w:t xml:space="preserve">          -embraced communism</w:t>
        <w:br/>
        <w:t xml:space="preserve">          -gained support of USSR</w:t>
        <w:br/>
      </w:r>
    </w:p>
    <w:p>
      <w:pPr>
        <w:pStyle w:val="ListParagraph"/>
        <w:rPr/>
      </w:pPr>
      <w:r>
        <w:rPr/>
        <w:t>2) French Battle Nationalism &amp; Communism</w:t>
        <w:br/>
        <w:t xml:space="preserve">    -Lost influence WWII &amp; fought gain back</w:t>
        <w:br/>
        <w:t xml:space="preserve">    -World War II Effects</w:t>
        <w:br/>
        <w:t xml:space="preserve">         -nationalism strengthened in colonial nations</w:t>
        <w:br/>
        <w:t xml:space="preserve">         -Europe lost economic and military power</w:t>
        <w:br/>
        <w:t xml:space="preserve">    -US predicament</w:t>
        <w:br/>
        <w:t xml:space="preserve">        - Supports decolonization</w:t>
        <w:br/>
        <w:t xml:space="preserve">        -Needs France as Cold War ally</w:t>
        <w:br/>
        <w:t xml:space="preserve">   -Early US actions</w:t>
        <w:br/>
        <w:t xml:space="preserve">        -Truman agrees to aid France’s control efforts</w:t>
        <w:br/>
        <w:t xml:space="preserve">        -Communists win in China, MUST prevent spread</w:t>
        <w:br/>
        <w:t xml:space="preserve">        -1950-54 give France $2,600,000,000</w:t>
        <w:br/>
        <w:t xml:space="preserve">        -Containment in Vietnam becomes priority</w:t>
        <w:br/>
        <w:t xml:space="preserve">    -Vietnamese Communists</w:t>
        <w:br/>
        <w:t xml:space="preserve">        -Led by Ho Chi Minh</w:t>
        <w:br/>
        <w:t xml:space="preserve">        -known as Vietminh</w:t>
        <w:br/>
        <w:t xml:space="preserve">        -full name League for the Independence of Vietnam</w:t>
        <w:br/>
        <w:br/>
        <w:br/>
        <w:br/>
        <w:br/>
        <w:br/>
        <w:br/>
        <w:br/>
        <w:br/>
        <w:br/>
        <w:br/>
        <w:br/>
        <w:t>3) Domino Theory &amp; Dien Bien Phu</w:t>
        <w:br/>
        <w:t xml:space="preserve">    - Eisenhower continues $ aid</w:t>
        <w:br/>
        <w:t xml:space="preserve">    - domino theory </w:t>
      </w:r>
      <w:r>
        <w:rPr>
          <w:rFonts w:eastAsia="Wingdings" w:cs="Wingdings" w:ascii="Wingdings" w:hAnsi="Wingdings"/>
        </w:rPr>
        <w:t></w:t>
      </w:r>
      <w:r>
        <w:rPr/>
        <w:t xml:space="preserve"> Vietnam goes communist, neighbors will</w:t>
        <w:br/>
        <w:t xml:space="preserve">    -Dien Bien Phu</w:t>
        <w:br/>
        <w:t xml:space="preserve">         -55 day siege</w:t>
        <w:br/>
        <w:t xml:space="preserve">         -France surrenders</w:t>
        <w:br/>
        <w:t xml:space="preserve">    -Geneva Accords (1954)</w:t>
        <w:br/>
        <w:t xml:space="preserve">          -France gives Vietnam, Laos, &amp; Cambodia independence</w:t>
        <w:br/>
        <w:t xml:space="preserve">          -Vietnam split in North &amp; South</w:t>
        <w:br/>
        <w:t xml:space="preserve">               -Ho Chi Minh gets North</w:t>
        <w:br/>
        <w:t xml:space="preserve">               -US supports non-com. in South</w:t>
        <w:br/>
        <w:t xml:space="preserve">               -free elections to unify in ‘56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America Opposes Communism in Vietnam</w:t>
        <w:br/>
        <w:t>1) US Aids South Vietnam</w:t>
        <w:br/>
        <w:t xml:space="preserve">     - SEATO (Southeast Asia Treaty Organization)</w:t>
        <w:br/>
        <w:t xml:space="preserve">         - goal: contain communism</w:t>
        <w:br/>
        <w:t xml:space="preserve">    -South leader – Ngo Dinh Diem</w:t>
        <w:br/>
        <w:t xml:space="preserve">          -not popular with people</w:t>
        <w:br/>
        <w:t xml:space="preserve">          -anti-communist = US ally</w:t>
        <w:br/>
        <w:t xml:space="preserve">    -provide economic &amp; military aid</w:t>
        <w:br/>
        <w:t xml:space="preserve">    -1956 CIA predicts Diem lose elections</w:t>
        <w:br/>
        <w:t xml:space="preserve">        -South doesn’t participate</w:t>
        <w:br/>
        <w:br/>
        <w:t>2) Communist Opposition Grows</w:t>
        <w:br/>
        <w:t xml:space="preserve">     -1957 National Liberation Front </w:t>
        <w:br/>
        <w:t xml:space="preserve">         -Communist rebels in South</w:t>
        <w:br/>
        <w:t xml:space="preserve">         -goal unify Vietnam</w:t>
        <w:br/>
        <w:t xml:space="preserve">         -guerrilla fighters Vietcong</w:t>
        <w:br/>
        <w:t xml:space="preserve">     -Vietcong Activities</w:t>
        <w:br/>
        <w:t xml:space="preserve">          -assassinated government officials</w:t>
        <w:br/>
        <w:t xml:space="preserve">          -destroyed roads &amp; bridges</w:t>
        <w:br/>
        <w:t xml:space="preserve">          -used hit and run tactics</w:t>
        <w:br/>
        <w:t xml:space="preserve">     -Diem in trouble</w:t>
        <w:br/>
        <w:t xml:space="preserve">         -Catholic – people were Buddhist</w:t>
        <w:br/>
        <w:t xml:space="preserve">         -signed anti-buddhist legislation</w:t>
        <w:br/>
        <w:t xml:space="preserve">         -no land reform</w:t>
        <w:br/>
        <w:t xml:space="preserve">         -Only stays in power b/c of US</w:t>
        <w:br/>
      </w:r>
    </w:p>
    <w:p>
      <w:pPr>
        <w:pStyle w:val="ListParagraph"/>
        <w:rPr/>
      </w:pPr>
      <w:r>
        <w:rPr/>
        <w:t>3) JFK Sends US Troops to Vietnam</w:t>
        <w:br/>
        <w:t xml:space="preserve">    -1961 sends Special Forces as advisors on effective fighting</w:t>
        <w:br/>
        <w:t xml:space="preserve">    -1963, 15,000 “advisors”</w:t>
        <w:br/>
        <w:t xml:space="preserve">    -Diem still on outs with his people</w:t>
        <w:br/>
        <w:t xml:space="preserve">    -Monks setting selves on fire in protest</w:t>
        <w:br/>
        <w:t xml:space="preserve">     (pg. 647 in book)</w:t>
        <w:br/>
        <w:t xml:space="preserve">    -Americans worked with anti-Diem generals overthrow him</w:t>
        <w:br/>
        <w:t xml:space="preserve">    -1963 Diem removed, later assassinated</w:t>
        <w:br/>
        <w:br/>
        <w:t xml:space="preserve">     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Johnson Leads the Nation into War</w:t>
        <w:br/>
        <w:t>-Johnson takes over</w:t>
        <w:br/>
        <w:t>-Johnson sees USSR/China/Vietnam same</w:t>
        <w:br/>
        <w:t>-Americans expect victory</w:t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North Vietnamese &amp; US Forces Clash</w:t>
        <w:br/>
        <w:t>-Aug. 2, 1964 N.V. fire torpedos at USS Maddox (not hit)</w:t>
        <w:br/>
        <w:t>-happens in Gulf of Tonkin</w:t>
        <w:br/>
        <w:t>-Johnson orders air strikes</w:t>
        <w:b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Congress Gives Johnson Broad Military Powers</w:t>
        <w:br/>
        <w:t>-Gulf of Tonkin Resolution</w:t>
        <w:br/>
        <w:t xml:space="preserve">     -Congress says president can take all necessary measures to repel any armed attack against the forces of the US and to prevent further aggression</w:t>
        <w:br/>
        <w:t xml:space="preserve">      -Johnson could commit as many US troops as wanted w/o declaration of war from Congres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56:00Z</dcterms:created>
  <dc:creator>Administratr</dc:creator>
  <dc:description/>
  <cp:keywords/>
  <dc:language>en-US</dc:language>
  <cp:lastModifiedBy>Administratr</cp:lastModifiedBy>
  <dcterms:modified xsi:type="dcterms:W3CDTF">2011-04-24T22:43:00Z</dcterms:modified>
  <cp:revision>6</cp:revision>
  <dc:subject/>
  <dc:title/>
</cp:coreProperties>
</file>